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wf 201406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print() worked on ewfacquire man page using input provided by Kees Mastw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3,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2,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6-2014, Joachim Metz &lt;joachim.metz@gmail.com&gt;")];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This is free software; see the source for copying conditions. There is NO warranty; not even for MERCHANTABILITY or FITNESS FOR A PARTICULAR PURPOSE. Sh SEE ALSO the libewf.h includ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stream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reco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ernhard Zach &lt;bernhard.zach@ju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1,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ollett &lt;david.colle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s&gt;.\n" This is free software; see the source for copying conditions. There is NO\n" warranty; not even for MERCHANTABILITY or FITNESS FOR A PARTICULAR PURPOSE.\n", PACKAGE_BUGRE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3:00Z</dcterms:created>
  <dc:creator>Navia</dc:creator>
  <dc:description/>
  <cp:keywords/>
  <dc:language>en-US</dc:language>
  <cp:lastModifiedBy>xiasenlin</cp:lastModifiedBy>
  <dcterms:modified xsi:type="dcterms:W3CDTF">2020-03-21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LLpNYpgiT+Q/e+YVVlVpkyBznX+Pm07JNGCqm+zruzP2VeW+BE59MwOIc2e7ae1PrZDRZt
1bDRJIj/31QKlMoBZGp51mr+cBziUqw1A457UlG2G/w8wbwodk9EoV7ZHZIi0xlQOwRv8lk/
2QkRZnRqJfurWUlwaG9827MsipDHJyyZHKkxgWKkSkyycNxf8H1b4p30xbPdqk+Qk32PCdGh
9h+yzfiak4/0LQTEpr</vt:lpwstr>
  </property>
  <property fmtid="{D5CDD505-2E9C-101B-9397-08002B2CF9AE}" pid="3" name="_2015_ms_pID_7253431">
    <vt:lpwstr>Lctr6tqug/wx/6j6SaJDuqLAGFOGDm2dKzfkgr3Ilu+t1uR6E+4pcN
RsDs3+Th2weIJ+C/ixUb2patM+lbLNTOTMqAC+jVYhQ+KfFUlJRgEg0ucrU95/RMGHYKTghG
G7zZ1xoJ+AZQf5zcw2Rhf9CQKqLoRLcpXkoQQMrAPs8nrT0hU8VZJADdUz/BMtTJvHdYAFEs
FHiCxQfiNLesfn24Yl7szrNprUqKYJj9KVuJ</vt:lpwstr>
  </property>
  <property fmtid="{D5CDD505-2E9C-101B-9397-08002B2CF9AE}" pid="4" name="_2015_ms_pID_7253431_00">
    <vt:lpwstr>_2015_ms_pID_7253431</vt:lpwstr>
  </property>
  <property fmtid="{D5CDD505-2E9C-101B-9397-08002B2CF9AE}" pid="5" name="_2015_ms_pID_7253432">
    <vt:lpwstr>Ss60cLax6qkRURpE6SuyZsiDS4jJz+IwIJkT
xJjizvnd/AaD+z+Xe7rN3dixHEY1FtriJkLbmtVHpDT+YwX/8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